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eading Questions for </w:t>
      </w:r>
      <w:r>
        <w:rPr>
          <w:i/>
        </w:rPr>
        <w:t>A Long Way Gone</w:t>
      </w:r>
    </w:p>
    <w:p>
      <w:pPr>
        <w:pStyle w:val="Normal"/>
        <w:jc w:val="center"/>
        <w:rPr/>
      </w:pPr>
      <w:r>
        <w:rPr/>
        <w:t>Chapters 1-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questions in complete sentences.  If you write in fragments, you will not receive credit for you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efore January, 1993, what did the narrator and his neighbors know of war? How could one tell that the refugees had been scarred by their experiences with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ccording to the narrator, where are he and his friends heading in January, 1993? How did they come to learn about Rap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trick does the narrator play on Junior and Talloi? Who do the boys visit in kaba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 Mattru, what news do Khalilou and Gibrilla bring back from school?  What does Talloi say that he and the narrator and Junior mus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 Kibate, his grandmother’s village, the narrator and his friends see a wounded man stop in a Volkswagen.  What do the boys see in the back of the Volkswagen? What happened to the man and his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en the narrator asks his grandma what the old men meant when he said, “We must all be like the moon…”, what does his grandma tel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Chapter Two is set in New York, in the present.  The narrator has a dream.  Describe the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ncident from Sierra Leone does the narrator recall at the end of this short chapt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message does the messenger bring from Sumbuya? What has the Revolutionary United Front (R.U.F.) done to this b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would the rebels do to boys they kidnapped?  Why did they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y the end of the chapter what has happened to the narrator and his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45:00Z</dcterms:created>
  <dc:creator>Dspence</dc:creator>
  <dc:description/>
  <cp:keywords/>
  <dc:language>en-US</dc:language>
  <cp:lastModifiedBy>Dspence</cp:lastModifiedBy>
  <dcterms:modified xsi:type="dcterms:W3CDTF">2009-06-12T18:45:00Z</dcterms:modified>
  <cp:revision>2</cp:revision>
  <dc:subject/>
  <dc:title>Reading Questions for A Long Way Gone</dc:title>
</cp:coreProperties>
</file>